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pcalc 0.2.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lt;Copyright notices&g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lt;notices&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2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